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2158"/>
        <w:gridCol w:w="2008"/>
      </w:tblGrid>
      <w:tr>
        <w:trPr>
          <w:trHeight w:val="305" w:hRule="atLeast"/>
        </w:trPr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ifikace dodávky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8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IC_3.4 Infuzní systém pro transportní lůžk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 ks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6"/>
              </w:rPr>
              <w:t>Infuzní systém (infuzní pumpa a dávkovač) bude využíván při transportu pacienta na transportním lůžku. Infuzní pumpa se používá k přesnému podání infuzních roztoků do žilního systému u pacientů s akutní CMP. Lineární dávkovač se používá pro kontinuální aplikaci léků do žíly.</w:t>
              <w:tab/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91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b/>
                <w:bCs/>
                <w:sz w:val="19"/>
                <w:szCs w:val="19"/>
              </w:rPr>
              <w:t>Zadavatel nepřipouští žádné odchylky mimo rámec číselných hodnot parametrů uvedených níže</w:t>
            </w:r>
            <w:bookmarkEnd w:id="0"/>
            <w:bookmarkEnd w:id="1"/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Požadované parametry: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uzní systém je složen z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ks infuzních pump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ks lineárního dávkovače: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Technické požadavky infuzní pumpy: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Intuitivní ovládání, menu v češtině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Jelikož zadavatel požaduje v rámci projektu iktového centra dodat pouze 4 ks infuzní techniky, musí být infuzní pumpy schopné pracovat s infuzními sety, které již nemocnice odebírá - sety B.Braun nebo Fresenius nebo Promedica.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 xml:space="preserve">Rozsah dávkování: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– 999 ml/hod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/>
            </w:pPr>
            <w:r>
              <w:rPr>
                <w:rFonts w:eastAsia="Arial Unicode MS" w:cs="Arial"/>
              </w:rPr>
              <w:t>Přesnost dávkování: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± 5 %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Rychlé a jednoduché bolusové podávání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Automatická redukce bolusového objemu po okluzi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Ve standardu bez detektoru kapek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Detekce vzduchu v systému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Uživatelské nastavování okluzního tlaku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Režim KVO pro zachování otevřené žíly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Interní paměť přístroje na seznam léků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 xml:space="preserve">Podsvětlení displeje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Napájení 230V/50 Hz, vestavěný akumulátor s kapacitou min. 2 hod provozu, automatické dobíjení akumulátoru při připojení do napájecí sítě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/>
            </w:pPr>
            <w:r>
              <w:rPr>
                <w:rFonts w:eastAsia="Arial Unicode MS" w:cs="Arial"/>
              </w:rPr>
              <w:t>Uchycení na infuzní stojan, eurolištu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Hmotnost vč. akumulátoru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ax. 3 kg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chnické požadavky lineárního dávkovače: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Arial"/>
              </w:rPr>
              <w:t>Použití stříkaček 20 ml a 50 ml s automatickou detekcí velikosti stříkačky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Intuitivně ovladatelné menu v češtině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Přesnost dávkování: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± 3 %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 xml:space="preserve">Rozsah dávkování: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– 200 ml/hod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Rychlé a jednoduché bolusové podání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Uživatelské nastavování okluzního tlaku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Automatická redukce bolusového objemu po okluzi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Interní paměť přístroje na seznam léků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Podsvětlení displeje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Napájení 230V/50 Hz, vestavěný akumulátor s kapacitou na min. 2 hodin provozu, automatické dobíjení akumulátoru při připojení do napájecí sítě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Uchycení na infuzní stojan, eurolištu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TFUndefined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Hmotnost vč. akumulátoru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x. 3 kg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škeré příslušenství nutné k zahájení provozu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both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Verze 24.7.2014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2.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IC_3.4 Infuzní systém pro transportní lůžko</w:t>
    </w:r>
  </w:p>
  <w:p>
    <w:pPr>
      <w:pStyle w:val="Normal"/>
      <w:ind w:left="2124" w:hanging="2124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 xml:space="preserve"> </w:t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>Bezručova 19, Karlovy Vary, 360 01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:</w:t>
      <w:tab/>
      <w:t>263658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Calibri"/>
    </w:rPr>
  </w:style>
  <w:style w:type="character" w:styleId="PedmtkomenteChar">
    <w:name w:val="Předmět komentáře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3:45:00Z</dcterms:created>
  <dc:creator>Petra</dc:creator>
  <dc:description/>
  <cp:keywords/>
  <dc:language>en-US</dc:language>
  <cp:lastModifiedBy>Nemocnice KV</cp:lastModifiedBy>
  <cp:lastPrinted>2013-01-28T09:39:00Z</cp:lastPrinted>
  <dcterms:modified xsi:type="dcterms:W3CDTF">2014-07-29T10:03:00Z</dcterms:modified>
  <cp:revision>25</cp:revision>
  <dc:subject/>
  <dc:title>Specifikace dodávky</dc:title>
</cp:coreProperties>
</file>